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Interview a Classmate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ind the person whose picture you are holding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ind out the following information:</w:t>
      </w:r>
    </w:p>
    <w:p>
      <w:pPr>
        <w:pStyle w:val="Normal"/>
        <w:ind w:left="7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irst Name and Last Name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ur Traits which describe them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f they have a spouse, siblings, children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hree things they love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hree ways they feel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hree things they fear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hree things they give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hree places they would like to go</w:t>
      </w:r>
    </w:p>
    <w:p>
      <w:pPr>
        <w:pStyle w:val="Normal"/>
        <w:ind w:left="825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Where they live</w:t>
      </w:r>
    </w:p>
    <w:p>
      <w:pPr>
        <w:pStyle w:val="Normal"/>
        <w:ind w:left="825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rite it all down quickly and be ready to use it for an in class assignment.</w:t>
      </w:r>
    </w:p>
    <w:p>
      <w:pPr>
        <w:pStyle w:val="Normal"/>
        <w:ind w:left="7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ioPoem</w:t>
      </w:r>
    </w:p>
    <w:p>
      <w:pPr>
        <w:pStyle w:val="Normal"/>
        <w:ind w:left="7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ine 1</w:t>
        <w:tab/>
        <w:tab/>
        <w:t>First Nam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ine 2</w:t>
        <w:tab/>
        <w:tab/>
        <w:t>Four Traits which describe the character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3</w:t>
        <w:tab/>
        <w:tab/>
        <w:t xml:space="preserve">Relative </w:t>
      </w:r>
      <w:r>
        <w:rPr>
          <w:rFonts w:cs="Tahoma" w:ascii="Tahoma" w:hAnsi="Tahoma"/>
        </w:rPr>
        <w:t>(brother, sister, wife, husband, etc.)</w:t>
      </w:r>
      <w:r>
        <w:rPr>
          <w:rFonts w:cs="Tahoma" w:ascii="Tahoma" w:hAnsi="Tahoma"/>
          <w:sz w:val="32"/>
          <w:szCs w:val="32"/>
        </w:rPr>
        <w:t xml:space="preserve"> of …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4</w:t>
        <w:tab/>
        <w:tab/>
        <w:t xml:space="preserve">Lover of ________________ </w:t>
      </w:r>
      <w:r>
        <w:rPr>
          <w:rFonts w:cs="Tahoma" w:ascii="Tahoma" w:hAnsi="Tahoma"/>
        </w:rPr>
        <w:t>(3 things or people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5</w:t>
        <w:tab/>
        <w:tab/>
        <w:t xml:space="preserve">Who feels ______________ </w:t>
      </w:r>
      <w:r>
        <w:rPr>
          <w:rFonts w:cs="Tahoma" w:ascii="Tahoma" w:hAnsi="Tahoma"/>
        </w:rPr>
        <w:t>(3 items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6</w:t>
        <w:tab/>
        <w:tab/>
        <w:t xml:space="preserve">Who fears ______________ </w:t>
      </w:r>
      <w:r>
        <w:rPr>
          <w:rFonts w:cs="Tahoma" w:ascii="Tahoma" w:hAnsi="Tahoma"/>
        </w:rPr>
        <w:t>(3 items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7</w:t>
        <w:tab/>
        <w:tab/>
        <w:t xml:space="preserve">Who gives ______________ </w:t>
      </w:r>
      <w:r>
        <w:rPr>
          <w:rFonts w:cs="Tahoma" w:ascii="Tahoma" w:hAnsi="Tahoma"/>
        </w:rPr>
        <w:t>(3 items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8</w:t>
        <w:tab/>
        <w:tab/>
        <w:t xml:space="preserve">Who would like to see _____ </w:t>
      </w:r>
      <w:r>
        <w:rPr>
          <w:rFonts w:cs="Tahoma" w:ascii="Tahoma" w:hAnsi="Tahoma"/>
        </w:rPr>
        <w:t xml:space="preserve">(3 items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  <w:szCs w:val="32"/>
        </w:rPr>
        <w:t>Line 9</w:t>
        <w:tab/>
        <w:tab/>
        <w:t xml:space="preserve">Resident of ______________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Line 10</w:t>
        <w:tab/>
        <w:tab/>
        <w:t>Last Nam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5:00:00Z</dcterms:created>
  <dc:creator>edinstall</dc:creator>
  <dc:description/>
  <dc:language>en-US</dc:language>
  <cp:lastModifiedBy>edinstall</cp:lastModifiedBy>
  <dcterms:modified xsi:type="dcterms:W3CDTF">2006-06-28T15:00:00Z</dcterms:modified>
  <cp:revision>2</cp:revision>
  <dc:subject/>
  <dc:title>Interview a Classmate</dc:title>
</cp:coreProperties>
</file>